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предоставления участков недр местного зна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не потребует дополнительных финансовых затрат </w:t>
        <w:br/>
        <w:t>из областного бюджета Ульяновской области.</w:t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, лесного хозяйства 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родных ресурсов Ульяновской области                                       М.И.Семё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58:00Z</dcterms:created>
  <dc:creator>kobeleva</dc:creator>
  <dc:description/>
  <cp:keywords/>
  <dc:language>en-US</dc:language>
  <cp:lastModifiedBy>Пользователь</cp:lastModifiedBy>
  <cp:lastPrinted>2017-08-24T13:28:00Z</cp:lastPrinted>
  <dcterms:modified xsi:type="dcterms:W3CDTF">2017-11-23T11:58:00Z</dcterms:modified>
  <cp:revision>2</cp:revision>
  <dc:subject/>
  <dc:title>ФИНАНСОВОЕ ОБОСНОВАНИЕ</dc:title>
</cp:coreProperties>
</file>